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20. septembra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 plnení uznesení  Zastupiteľstva Bratislavského samosprávneho kraja s termínom plnenia september 2013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kancelárie predsedu 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kancelárie predsed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eptember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 2013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20. 09. 2013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pacing w:val="70"/>
        </w:rPr>
        <w:t>berie  na  vedomie</w:t>
      </w:r>
    </w:p>
    <w:p>
      <w:pPr>
        <w:pStyle w:val="Normal"/>
        <w:jc w:val="both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pacing w:val="70"/>
        </w:rPr>
      </w:pPr>
      <w:r>
        <w:rPr>
          <w:rFonts w:cs="Arial;Arial" w:ascii="Arial;Arial" w:hAnsi="Arial;Arial"/>
          <w:sz w:val="22"/>
          <w:szCs w:val="22"/>
        </w:rPr>
        <w:t>informáciu o plnení uznesení Zastupiteľstva Bratislavského samosprávneho kraja s termínom plnenia máj a jún 2013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. – splnené uznesenia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42/2007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83/2007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25/2011  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57/2012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92/2012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97/2012</w:t>
      </w:r>
    </w:p>
    <w:p>
      <w:pPr>
        <w:pStyle w:val="Zkladntext3"/>
        <w:numPr>
          <w:ilvl w:val="0"/>
          <w:numId w:val="6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124/2012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6/2010/B.7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/2011/B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7/2011/B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8/2011/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3.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2/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2/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5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7/2012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0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4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3/2014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 xml:space="preserve"> x/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5.03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/2013/B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03.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/2013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 predložení návrhu rozpočtu na rok 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/2013 C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12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/2013 B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.12.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;Arial" w:ascii="Arial;Arial" w:hAnsi="Arial;Arial"/>
          <w:sz w:val="20"/>
          <w:szCs w:val="20"/>
          <w:vertAlign w:val="superscript"/>
        </w:rPr>
        <w:t xml:space="preserve"> x/</w:t>
      </w:r>
      <w:r>
        <w:rPr>
          <w:rFonts w:cs="Arial;Arial" w:ascii="Arial;Arial" w:hAnsi="Arial;Arial"/>
          <w:i/>
          <w:sz w:val="20"/>
          <w:szCs w:val="20"/>
          <w:vertAlign w:val="superscript"/>
        </w:rPr>
        <w:t xml:space="preserve">    </w:t>
      </w:r>
      <w:r>
        <w:rPr>
          <w:rFonts w:cs="Arial;Arial" w:ascii="Arial;Arial" w:hAnsi="Arial;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Cs/>
          <w:i/>
          <w:i/>
          <w:sz w:val="20"/>
          <w:szCs w:val="20"/>
          <w:vertAlign w:val="superscript"/>
        </w:rPr>
      </w:pPr>
      <w:r>
        <w:rPr>
          <w:rFonts w:cs="Arial;Arial" w:ascii="Arial;Arial" w:hAnsi="Arial;Arial"/>
          <w:bCs/>
          <w:i/>
          <w:sz w:val="20"/>
          <w:szCs w:val="20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i/>
          <w:i/>
          <w:sz w:val="22"/>
          <w:szCs w:val="22"/>
          <w:vertAlign w:val="superscript"/>
        </w:rPr>
      </w:pPr>
      <w:r>
        <w:rPr>
          <w:rFonts w:cs="Arial;Arial" w:ascii="Arial;Arial" w:hAnsi="Arial;Arial"/>
          <w:i/>
          <w:sz w:val="22"/>
          <w:szCs w:val="22"/>
          <w:vertAlign w:val="superscript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s c h v a ľ u j e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menu termínov plnenia prijatých uznesení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43/2011 s termínom plnenia september  2013 na „termín plnenia 3/2014“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;Arial" w:ascii="Arial;Arial" w:hAnsi="Arial;Arial"/>
          <w:bCs/>
          <w:sz w:val="22"/>
          <w:szCs w:val="22"/>
        </w:rPr>
        <w:t>uznesenie č. 122/2012 s termínom plnenia september 2013 na „termín plnenia 3/2014“</w:t>
      </w:r>
    </w:p>
    <w:p>
      <w:pPr>
        <w:pStyle w:val="Normal"/>
        <w:ind w:left="72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d o p ĺ ň a</w:t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termín plnenia prijatého uznesenia nasledovne:</w:t>
      </w:r>
    </w:p>
    <w:p>
      <w:pPr>
        <w:pStyle w:val="Zkladntext3"/>
        <w:numPr>
          <w:ilvl w:val="0"/>
          <w:numId w:val="4"/>
        </w:numPr>
        <w:spacing w:before="0" w:after="0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uznesenie č. 50/2013 „termín plnenia 6/2014“</w:t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;Arial" w:ascii="Arial;Arial" w:hAnsi="Arial;Arial"/>
          <w:b/>
        </w:rPr>
        <w:t>D Ô V O D O V Á   S P R Á V A</w:t>
      </w:r>
    </w:p>
    <w:p>
      <w:pPr>
        <w:pStyle w:val="Normal"/>
        <w:ind w:left="720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. časť – splnené uznesenia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2/2007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0. 06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Po dohode so zástupcami MDVaRR SR, Odboru koordinácie subjektov regionálneho rozvoja v júni 2011, gestora zákona o podpore regionálneho rozvoja, bolo odsúhlasené oboma stranami vypracovanie nového Programu hospodárskeho a sociálneho rozvoja BSK na roky 2014-2020 a to aj z dôvodu prípravy na nové programové obdobie 2014-2020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>K schváleniu finálneho dokumentu PHSR BSK 2014-2020 došlo schválením uznesenia č. 46/2013 zo dňa 21.06.2013 Zastupiteľstvom BSK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83/2007</w:t>
      </w:r>
      <w:r>
        <w:rPr>
          <w:rFonts w:cs="Arial;Arial" w:ascii="Arial;Arial" w:hAnsi="Arial;Arial"/>
          <w:sz w:val="22"/>
          <w:szCs w:val="22"/>
          <w:u w:val="single"/>
        </w:rPr>
        <w:t>zo dňa 12. 12. 2007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lniteľ úlohy:  odbor financií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Odsekzoznamu"/>
        <w:tabs>
          <w:tab w:val="clear" w:pos="708"/>
          <w:tab w:val="left" w:pos="709" w:leader="none"/>
        </w:tabs>
        <w:ind w:left="0" w:right="-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lohy vyplývajúce z uznesenia v bode A a v bode B boli splnené. V súlade s uloženými úlohami v bode C a v bode D bola zabezpečená odborná komunikácia s EIB za účelom zabezpečenia čerpania každej tranže úveru, ktorých schvaľovanie bolo predložené na rokovania Zastupiteľstva Bratislavského samosprávneho kraj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25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15. 04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jekt s názvom „Zriadenie jednotného tarifného systému BID u správcu dopravnej infraštruktúry – Železníc Slovenskej republiky“ bol predložený v rámci výzvy OPBK a schválený Rozhodnutím o schválení ŽoNFP zo dňa 2.5.2013. Finančné prostriedky na spolufinancovanie projektu sú zapracované v rozpočte BSK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57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2. 06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a predaj prebytočného majetku bola v stanovenom termíne vyhlásená verejná obchodná súťaž, bolo zverejnené oznámenie na úradnej tabuli, internetovej stránke a v regionálnej tlači spolu s podmienkami OVS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 xml:space="preserve">92/2012 </w:t>
      </w:r>
      <w:r>
        <w:rPr>
          <w:rFonts w:cs="Arial;Arial" w:ascii="Arial;Arial" w:hAnsi="Arial;Arial"/>
          <w:sz w:val="22"/>
          <w:szCs w:val="22"/>
          <w:u w:val="single"/>
        </w:rPr>
        <w:t>zo dňa 26. 10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financií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šetky body uznesenia boli splnené. Bola prijatá štvrtá tranža v zmysle podmienok a finančné prostriedky boli použité na schválené projekt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97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6. 10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územného plánu a GIS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  <w:t>Vypracovanie návrhu územného plánu Bratislavského samosprávneho kraja bolo z pôvodného termínu jún, prijatím uznesenia Zastupiteľstva BSK predĺžené na september. 2013. Materiál územný plán bude predmetom rokovania na zasadnutí Zastupiteľstva Bratislavského samosprávneho kraja dňa 20.09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24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bor doprav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zmysle platnej Zmluvy o spolupráci pri riešení technického stavu cesty III/50310, zabezpečujúcej dopravné napojenie priemyselnej a obytnej zóny Rohožníka a okolitých obcí s ostatnou sieťou, s okresným mestom Malacky a diaľnicou D2, podpísanej 20.12.2012, článku III. bod 2, bol listom zo dňa 29.05.2013 zaslaný firme Holcim (Slovensko) a.s. návrh systému financovania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/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eastAsia="Calibri" w:cs="Arial;Arial"/>
          <w:b/>
          <w:b/>
          <w:color w:val="000000"/>
          <w:sz w:val="22"/>
          <w:szCs w:val="22"/>
        </w:rPr>
      </w:pPr>
      <w:r>
        <w:rPr>
          <w:rFonts w:eastAsia="Calibri"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REKAPITULÁCIA splnených uznesení Z BSK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83933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337"/>
                              <w:gridCol w:w="1275"/>
                              <w:gridCol w:w="1192"/>
                              <w:gridCol w:w="1015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Uznesenie číslo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I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I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Termí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Plnenie uznesen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42/2007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83/2007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25/201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2/201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57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Bezprostredne po podpise uznesení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6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2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6/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7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6/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124/201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31.5.201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  <w:t>9/2013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42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337"/>
                        <w:gridCol w:w="1275"/>
                        <w:gridCol w:w="1192"/>
                        <w:gridCol w:w="1015"/>
                        <w:gridCol w:w="1276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Uznesenie číslo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II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I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Termí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Plnenie uznesen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42/2007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83/2007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25/201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2/201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57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Bezprostredne po podpise uznesení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6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2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6/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7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6/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124/201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31.5.201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  <w:t>9/2013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Legenda: N – nestanovený, S – uznesenie splnené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43/2011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24. 06. 201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ohoda o spolupráci pri rekonštrukcii NsP Malacky medzi BSK a Nemocničná a.s. bola podpísaná dňa 28.6.2011. Zaradenie do majetku predpokladá vydanie právoplatného kolaudačného rozhodnutia, konanie momentálne prebieha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;Arial" w:ascii="Arial;Arial" w:hAnsi="Arial;Arial"/>
          <w:b/>
          <w:color w:val="000000"/>
          <w:sz w:val="22"/>
          <w:szCs w:val="22"/>
        </w:rPr>
        <w:t>Termín: kontrola marec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Číslo uznesenia </w:t>
      </w:r>
      <w:r>
        <w:rPr>
          <w:rFonts w:cs="Arial;Arial" w:ascii="Arial;Arial" w:hAnsi="Arial;Arial"/>
          <w:b/>
          <w:sz w:val="32"/>
          <w:szCs w:val="32"/>
          <w:u w:val="single"/>
        </w:rPr>
        <w:t>122/2012</w:t>
      </w:r>
      <w:r>
        <w:rPr>
          <w:rFonts w:cs="Arial;Arial" w:ascii="Arial;Arial" w:hAnsi="Arial;Arial"/>
          <w:sz w:val="22"/>
          <w:szCs w:val="22"/>
          <w:u w:val="single"/>
        </w:rPr>
        <w:t xml:space="preserve"> zo dňa 07. 12. 2012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lniteľ úlohy:  oddelenie právne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pacing w:val="-19"/>
        </w:rPr>
      </w:pPr>
      <w:r>
        <w:rPr>
          <w:rFonts w:cs="Arial;Arial" w:ascii="Arial;Arial" w:hAnsi="Arial;Arial"/>
          <w:b/>
          <w:bCs/>
          <w:spacing w:val="-19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datok č. 4 bol s Poliklinikou Šustekova s.r.o. uzatvorený dňa 20.5.2013 a zverejnený dňa 20.5.2013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chnické pasporty k objektom polikliník boli dodané úradu, predložené oddeleniu investičných činností. Na základe uvedeného právne oddelenie vyzvalo DL Záporožská a zrkadlový Háj na rokovanie o dodatku nájomnej zmluvy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;Arial" w:hAnsi="Arial;Arial" w:eastAsia="Calibri" w:cs="Arial;Arial"/>
          <w:color w:val="000000"/>
          <w:sz w:val="22"/>
          <w:szCs w:val="22"/>
        </w:rPr>
      </w:pPr>
      <w:r>
        <w:rPr>
          <w:rFonts w:eastAsia="Calibri" w:cs="Arial;Arial" w:ascii="Arial;Arial" w:hAnsi="Arial;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  <w:t>Termín: kontrola marec 2013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;Arial" w:hAnsi="Arial;Arial" w:cs="Arial;Arial"/>
          <w:b/>
          <w:b/>
          <w:color w:val="000000"/>
          <w:sz w:val="22"/>
          <w:szCs w:val="22"/>
        </w:rPr>
      </w:pPr>
      <w:r>
        <w:rPr>
          <w:rFonts w:cs="Arial;Arial" w:ascii="Arial;Arial" w:hAnsi="Arial;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22"/>
          <w:szCs w:val="22"/>
        </w:rPr>
        <w:t>REKAPITULÁCIA dlhodobo plnených uznesení Z BSK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992"/>
        <w:gridCol w:w="993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I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rmí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2/201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/20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0"/>
          <w:szCs w:val="20"/>
        </w:rPr>
        <w:t xml:space="preserve">Legenda: N – nestanovený, P – úloha sa priebežne plní, </w:t>
      </w:r>
    </w:p>
    <w:p>
      <w:pPr>
        <w:pStyle w:val="Normal"/>
        <w:jc w:val="both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;Arial" w:hAnsi="Arial;Arial" w:cs="Arial;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2:00Z</dcterms:created>
  <dc:creator>rferenczyova</dc:creator>
  <dc:description/>
  <cp:keywords/>
  <dc:language>en-US</dc:language>
  <cp:lastModifiedBy>Zuzana Lovíšková</cp:lastModifiedBy>
  <cp:lastPrinted>2013-09-10T08:54:00Z</cp:lastPrinted>
  <dcterms:modified xsi:type="dcterms:W3CDTF">2013-09-10T07:13:00Z</dcterms:modified>
  <cp:revision>33</cp:revision>
  <dc:subject/>
  <dc:title>Zastupiteľstvo Bratislavského samosprávneho kraja</dc:title>
</cp:coreProperties>
</file>